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46292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31999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353298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